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декабря 2015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Совета муниципального района </w:t>
      </w:r>
    </w:p>
    <w:p>
      <w:pPr>
        <w:pStyle w:val="Normal"/>
        <w:rPr/>
      </w:pPr>
      <w:r>
        <w:rPr/>
        <w:t>«Шилкинский район» № 156 от</w:t>
      </w:r>
    </w:p>
    <w:p>
      <w:pPr>
        <w:pStyle w:val="Normal"/>
        <w:rPr/>
      </w:pPr>
      <w:r>
        <w:rPr/>
        <w:t>25 декабря 2014 года «О бюджете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«Шилкинский район» 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156 от 25 декабря 2014 года (с учетом Решений Совета муниципального района «Шилкинский район» №169 от 19.02.2015г.; №172 от 20.04.2015г.; №195 от 29.05.2015г., №202 от 27.08.2015г., №207 от 24.09.2015г., №223 от 12.11.2015г., №225 от 30.11.2015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5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946 495,1 тыс. рублей, в том числе налоговые и неналоговые доходы 218 181,0 тыс. рублей, безвозмездные перечисления 728 314,1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по расходам в сумме 952 185,8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5 690,7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firstLine="705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1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2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>Д.А. Пляс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8:00Z</dcterms:created>
  <dc:creator>x</dc:creator>
  <dc:description/>
  <cp:keywords/>
  <dc:language>en-US</dc:language>
  <cp:lastModifiedBy>AbramovaVN1</cp:lastModifiedBy>
  <cp:lastPrinted>2015-08-17T09:50:00Z</cp:lastPrinted>
  <dcterms:modified xsi:type="dcterms:W3CDTF">2015-12-24T08:45:00Z</dcterms:modified>
  <cp:revision>16</cp:revision>
  <dc:subject/>
  <dc:title>проект</dc:title>
</cp:coreProperties>
</file>